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W8BNMSWDATTR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com.apple.quarantineq/0002;54655327;Messages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